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«АО «ПАВЛОДАРЭНЕРГО» объявляет о проведении 19 февраля 2016 года в 11-30 час. открытого тендера по закупу работ по ремонту фасада здания цеха №3, а также по ремонту кровли зданий и сооружений ТЭЦ-3, ТЭЦ-2 АО «ПАВЛОДАРЭНЕРГО» из материалов Подрядчика на 2016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лный перечень закупаемых работ указан в тендерной документ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ребуемый срок выполнения работ: апрель – октябрь 2016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есто выполнения работ: г. Павлодар (ТЭЦ-2,ТЭЦ-3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 участию в тендере допускаются все потенциальные поставщики, отвечающие квалификационным требованиям, указанным в п.7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.01.2015 №18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акет тендерной документации можно получить в срок до 11-30 часов 18 февраля 2016 года по адресу г. Павлодар, ул. Кривенко, 27, кабинет № 405 с 09.00 часов до 15.00 часов после предоставления потенциальным поставщиком доверенности на получение и документа об оплате тендерной документац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  <w:lang w:val="kk-KZ"/>
        </w:rPr>
        <w:t>Стоимость пакета тендерной документации составляет 936 тенге и вносится на счет                 АО «ПАВЛОДАРЭНЕРГО» в АО «Эксимбанк Казахстан» г.Алматы, БИК EXKAKZKA, ИИК KZ979420022030000249,  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ендерные заявки на участие в тендере, запечатанные в конверты, представляются потенциальными поставщиками в АО «ПАВЛОДАРЭНЕРГО» по адресу: г.Павлодар, ул. Кривенко, 27, каб. № 405.  Окончательный срок предоставления тендерных заявок до 9-30 часов 19 февраля 2016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онверты с тендерными заявками будут вскрываться тендерной комиссией в 11-30 часов 19 февраля 2016 года по адресу: г. Павлодар, ул. Кривенко, 2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Потребители услуг (товаров, работ) субъекта естественной монополии вправе участвовать в качестве наблюдателей в проводимом АО «ПАВЛОДАРЭНЕРГО» открытом тендере по закупу работ по ремонту фасада здания цеха №3, а также по ремонту кровли зданий и сооружений ТЭЦ-3, ТЭЦ-2 АО «ПАВЛОДАРЭНЕРГО» из материалов Подрядчика на 2016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Почтовый адрес заказчика тендера АО «ПАВЛОДАРЭНЕРГО» 140000, РК, г. Павлодар, ул. Кривенко, 27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Выделенная сумма для закупки 58,7 млн. тенге с учетом НДС. Дополнительную информацию и справки можно получить по тел. 8(7182)39-98-75»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4:00Z</dcterms:created>
  <dc:creator>Zabrazhnyh</dc:creator>
  <dc:description/>
  <cp:keywords/>
  <dc:language>en-US</dc:language>
  <cp:lastModifiedBy>Kadyrzan</cp:lastModifiedBy>
  <cp:lastPrinted>2016-01-26T13:00:00Z</cp:lastPrinted>
  <dcterms:modified xsi:type="dcterms:W3CDTF">2016-01-28T03:56:00Z</dcterms:modified>
  <cp:revision>4</cp:revision>
  <dc:subject/>
  <dc:title>Служебная записка</dc:title>
</cp:coreProperties>
</file>