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««АО «ПАВЛОДАРЭНЕРГО» объявляет о проведении 16 февраля 2016 года в 11-30 час. открытого тендера по закупу работ по рекультивации 1-ой очереди золоотвала ТЭЦ-2 АО "ПАВЛОДАРЭНЕРГО" из материалов Заказчика на 2016 год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рок выполнения: с 01.03.2016г по 31.10.2016г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лный перечень закупаемых работ и их количество указаны в тендерной документации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Место выполнения работ: г. Павлодар, ТЭЦ-2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 участию в тендере допускаются все потенциальные поставщики, отвечающие квалификационным требованиям, указанным в п.7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х приказом Министра Республики Казахстан от 20.01.2015г. №18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Пакет тендерной документации можно получить в срок до 11-30 часов 15 февраля 2016 года по адресу: г. Павлодар, ул. Кривенко, 27, кабинет № 405 с 09.00 часов до 15.00 часов после предоставления потенциальным поставщиком доверенности на получение и документа об оплате тендерной документации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Стоимость пакета тендерной документации составляет 936 тенге и вносится на счет                 АО «ПАВЛОДАРЭНЕРГО» в АО «Эксимбанк Казахстан» г.Алматы, БИК EXKAKZKA, ИИК KZ979420022030000249, БИН 020640000163 либо в бухгалтерию. Субъектам малого предпринимательства и организациям, производящим товары, работы и услуги, создаваемыми общественными объединениями инвалидов РК тендерная документация предоставляется бесплатно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ендерные заявки на участие в тендере, запечатанные в конверты, представляются потенциальными поставщиками в АО «ПАВЛОДАРЭНЕРГО» по адресу: г. Павлодар, ул. Кривенко, 27, каб. № 405.  Окончательный срок предоставления тендерных заявок до 09-30 часов 16 февраля 2016 год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Конверты с тендерными  заявками будут вскрываться  тендерной  комиссией  в 11-30 часов 16 февраля  2016 года по адресу:  г. Павлодар, ул. Кривенко, 27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 Потребители услуг (товаров, работ) субъекта естественной монополии вправе участвовать в качестве наблюдателей в проводимом АО «ПАВЛОДАРЭНЕРГО» открытом тендере по закупу работ по рекультивации 1-ой очереди золоотвала ТЭЦ-2 АО "ПАВЛОДАРЭНЕРГО" из материалов Заказчика на 2016 год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/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Ориентировочная сумма закупа – 218 267 тыс.тенге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/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 xml:space="preserve">Почтовый адрес заказчика тендера АО «ПАВЛОДАРЭНЕРГО» 140000, РК, г. Павлодар, ул. Кривенко, 27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Дополнительную информацию и справки можно получить по тел. (8-7182) 39-95-02.»</w:t>
      </w:r>
      <w:r>
        <w:rPr>
          <w:sz w:val="24"/>
          <w:szCs w:val="24"/>
        </w:rPr>
        <w:t>»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2:00Z</dcterms:created>
  <dc:creator>Zabrazhnyh</dc:creator>
  <dc:description/>
  <cp:keywords/>
  <dc:language>en-US</dc:language>
  <cp:lastModifiedBy>Kadyrzan</cp:lastModifiedBy>
  <cp:lastPrinted>2016-01-21T17:19:00Z</cp:lastPrinted>
  <dcterms:modified xsi:type="dcterms:W3CDTF">2016-01-26T03:30:00Z</dcterms:modified>
  <cp:revision>6</cp:revision>
  <dc:subject/>
  <dc:title>Служебная записка</dc:title>
</cp:coreProperties>
</file>