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kk-KZ"/>
        </w:rPr>
        <w:t>«АО «ПАВЛОДАРЭНЕРГО» объявляет о проведении 16 февраля 2016 года в 15-00 час. открытого тендера по закупу работ по проектированию, поставке и монтажу верхнего и полевого уровня АСУ ТП, электрооборудования турбоагрегата Т-100/120-130 ст.№6 ТЭЦ-3 из материалов Заказчика и  по выполнению пуско-наладочных работ электрооборудования и системы автоматизации (АСУ ТП) турбоагрегата Т-100/120-130 ст.№6 ТЭЦ-3 АО «ПАВЛОДАРЭНЕРГО» на 2016 год по лотам: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Лот №1. Работы по проектированию, поставке и монтажу верхнего и полевого уровня АСУ ТП, электрооборудования турбоагрегата Т-100/120-130 ст.№6 ТЭЦ-3 из материалов Заказчика на 2016 год с суммой закупа 360,2 млн.тенге с НДС, срок выполнения с 15.03.2016г по 01.12.2016г;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Лот №2. Выполнение пуско-наладочных работ электрооборудования и системы автоматизации (АСУ ТП) турбоагрегата Т-100/120-130 ст.№6 ТЭЦ-3 АО "ПАВЛОДАРЭНЕРГО" на 2016 год   с суммой закупа 150,12 млн.тенге с НДС, срок выполнения с 15.03.2016г по 01.12.2016г.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лный перечень закупаемых работ и их количество указаны в тендерной документации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Место выполнения работ: г. Павлодар, ТЭЦ-3. 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 участию в тендере допускаются все потенциальные поставщики, отвечающие квалификационным требованиям, указанным в п.7 Правил закупок субъектами естественных монополий товаров, работ и услуг, затраты на которые учитываются при утверждении тарифов (цен, ставок сборов) или их предельных уровней и тарифных смет на регулируемые услуги, утвержденных приказом Министра Республики Казахстан от 20.01.2015г. №18.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акет тендерной документации можно получить в срок до 15-00 часов 15 февраля 2016 года по адресу: г. Павлодар, ул. Кривенко, 27, кабинет № 405 с 09.00 часов до 15.00 часов после предоставления потенциальным поставщиком доверенности на получение и документа об оплате тендерной документации. 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оимость пакета тендерной документации составляет 936 тенге и вносится на счет                 АО «ПАВЛОДАРЭНЕРГО» в АО «Эксимбанк Казахстан» г.Алматы, БИК EXKAKZKA, ИИК KZ979420022030000249, БИН 020640000163 либо в бухгалтерию. Субъектам малого предпринимательства и организациям, производящим товары, работы и услуги, создаваемыми общественными объединениями инвалидов РК тендерная документация предоставляется бесплатно.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ендерные заявки на участие в тендере, запечатанные в конверты, представляются потенциальными поставщиками в АО «ПАВЛОДАРЭНЕРГО» по адресу: г. Павлодар, ул. Кривенко, 27, каб. № 405.  Окончательный срок предоставления тендерных заявок до 13-00 часов 16 февраля 2016 года.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kk-KZ"/>
        </w:rPr>
        <w:t>Конверты с тендерными  заявками будут вскрываться  тендерной  комиссией  в 15-00 часов 16 февраля  2016 года по адресу:  г. Павлодар, ул. Кривенко, 27.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kk-KZ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 Потребители услуг (товаров, работ) субъекта естественной монополии вправе участвовать в качестве наблюдателей в проводимом АО «ПАВЛОДАРЭНЕРГО» открытом тендере по закупу работ по проектированию, поставке и монтажу верхнего и полевого уровня АСУ ТП, электрооборудования турбоагрегата Т-100/120-130 ст.№6 ТЭЦ-3 из материалов Заказчика и по выполнению пуско-наладочных работ электрооборудования и системы автоматизации (АСУ ТП) турбоагрегата Т-100/120-130 ст.№6 ТЭЦ-3 АО «ПАВЛОДАРЭНЕРГО» на 2016 год.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очтовый адрес заказчика тендера АО «ПАВЛОДАРЭНЕРГО» 140000, РК, г. Павлодар, ул. Кривенко, 27. </w:t>
      </w:r>
    </w:p>
    <w:p>
      <w:pPr>
        <w:pStyle w:val="Style15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Дополнительную информацию и справки можно получить по тел. (8-7182) 39-95-02.»  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30:00Z</dcterms:created>
  <dc:creator>Zabrazhnyh</dc:creator>
  <dc:description/>
  <cp:keywords/>
  <dc:language>en-US</dc:language>
  <cp:lastModifiedBy>Kadyrzan</cp:lastModifiedBy>
  <cp:lastPrinted>2016-01-21T17:28:00Z</cp:lastPrinted>
  <dcterms:modified xsi:type="dcterms:W3CDTF">2016-01-26T03:31:00Z</dcterms:modified>
  <cp:revision>6</cp:revision>
  <dc:subject/>
  <dc:title>Служебная записка</dc:title>
</cp:coreProperties>
</file>