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««АО «ПАВЛОДАРЭНЕРГО» объявляет о проведении 12 февраля 2016 года в 15-00 час. открытого тендера по закупу работ по реконструкции третьей секции главного паропровода ТЭЦ-3 АО «ПАВЛОДАРЭНЕРГО» из материалов Заказчика, по выполнению пуско-наладочных работ электрооборудования и системы автоматизации (АСУ ТП) котлоагрегата БКЗ-420-140 ст.№5 ТЭЦ-3 АО "ПАВЛОДАРЭНЕРГО", по проектированию установки пиковых бойлеров №3,4,5 в турбинном цехе ТЭЦ-3   АО «ПАВЛОДАРЭНЕРГО» на 2016 год по лотам: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Лот №1. Реконструкция третьей секции главного паропровода ТЭЦ-3 АО «ПАВЛОДАРЭНЕРГО» из материалов Заказчика на 2016 год с суммой закупа 44 млн.тенге с НДС, срок выполнения с 15.03.2016г по 01.12.2016г;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Лот №2. Выполнение пуско-наладочных работ электрооборудования и системы автоматизации (АСУ ТП) котлоагрегата БКЗ-420-140 ст.№5 ТЭЦ-3 АО "ПАВЛОДАРЭНЕРГО"   с суммой закупа 37,11 млн.тенге с НДС, срок выполнения с 15.06.2016г по 30.09.2016г;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Лот №3. Работы по проектированию установки пиковых бойлеров №3,4,5 в турбинном цехе ТЭЦ-3 АО «ПАВЛОДАРЭНЕРГО» в 2016 году с суммой закупа 33,6 млн.тенге с НДС, срок выполнения: апрель-декабрь 2016г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лный перечень закупаемых работ и их количество указаны в тендерной документации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Место выполнения работ: г. Павлодар, ТЭЦ-3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К участию в тендере допускаются все потенциальные поставщики, отвечающие квалификационным требованиям, указанным в п.7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Республики Казахстан от 20.01.2015г. №18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 xml:space="preserve">Пакет тендерной документации можно получить в срок до 15-00 часов 11 февраля 2016 года по адресу: г. Павлодар, ул. Кривенко, 27, кабинет № 405 с 09.00 часов до 15.00 часов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 KZ979420022030000249, 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Тендерные заявки на участие в тендере, запечатанные в конверты, представляются потенциальными поставщиками в АО «ПАВЛОДАРЭНЕРГО» по адресу: г. Павлодар, ул. Кривенко, 27, каб. № 405.  Окончательный срок предоставления тендерных заявок до 13-00 часов 12 февраля 2016 года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Конверты с тендерными  заявками будут вскрываться  тендерной  комиссией  в 15-00 часов 12 февраля  2016 года по адресу:  г. Павлодар, ул. Кривенко, 27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 АО «ПАВЛОДАРЭНЕРГО» открытом тендере по закупу работ по реконструкции третьей секции главного паропровода ТЭЦ-3 АО «ПАВЛОДАРЭНЕРГО» из материалов Заказчика, по выполнению пуско-наладочных работ электрооборудования и системы автоматизации (АСУ ТП) котлоагрегата БКЗ-420-140 ст.№5 ТЭЦ-3 АО "ПАВЛОДАРЭНЕРГО", по проектированию установки пиковых бойлеров №3,4,5 в турбинном цехе ТЭЦ-3   АО «ПАВЛОДАРЭНЕРГО» на 2016 год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 xml:space="preserve">Почтовый адрес заказчика тендера АО «ПАВЛОДАРЭНЕРГО» 140000, РК, г. Павлодар, ул. Кривенко, 27.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Дополнительную информацию и справки можно получить по тел. (8-7182) 39-95-02.»Дополнительную информацию и справки можно получить по тел. (8-7182) 39-95-02</w:t>
      </w:r>
      <w:r>
        <w:rPr>
          <w:sz w:val="24"/>
          <w:szCs w:val="24"/>
        </w:rPr>
        <w:t>»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7:00Z</dcterms:created>
  <dc:creator>Zabrazhnyh</dc:creator>
  <dc:description/>
  <cp:keywords/>
  <dc:language>en-US</dc:language>
  <cp:lastModifiedBy>Kadyrzan</cp:lastModifiedBy>
  <cp:lastPrinted>2016-01-19T10:45:00Z</cp:lastPrinted>
  <dcterms:modified xsi:type="dcterms:W3CDTF">2016-01-22T03:30:00Z</dcterms:modified>
  <cp:revision>5</cp:revision>
  <dc:subject/>
  <dc:title>Служебная записка</dc:title>
</cp:coreProperties>
</file>