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№1 к Лотам№ 5,6,7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объектов ТОО «Павлодарэнергосбыт»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охраны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ание оф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Павлодар, ул. Кривенко, 27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исный центр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Павлодар, ул. Кривенко, 27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исный центр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Павлодар, ул. Ломова, 160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приема платежей №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Павлодар, ул. Ак.Сатпаева, 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приема платежей №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Павлодар, ул. Катаева, 18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приема платежей №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Павлодар, пос. Ленинский, ул. Макажанова, 14А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исный центр Усольский мк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Павлодар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ание оф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Экибастуз, ул. М.Ауэзова, 15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ание оф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Экибастуз, ул. М.Жусупа, 4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ание оф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. Аксу, ул. Вокзальная, 1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приема платежей №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Аксу, ул. Камзина, 3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13:00Z</dcterms:created>
  <dc:creator>kulumbenova</dc:creator>
  <dc:description/>
  <cp:keywords/>
  <dc:language>en-US</dc:language>
  <cp:lastModifiedBy>Жумабаева Гульмира Косаевна</cp:lastModifiedBy>
  <dcterms:modified xsi:type="dcterms:W3CDTF">2019-11-07T10:02:00Z</dcterms:modified>
  <cp:revision>6</cp:revision>
  <dc:subject/>
  <dc:title/>
</cp:coreProperties>
</file>