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lang w:val="kk-KZ" w:eastAsia="en-US"/>
        </w:rPr>
      </w:pPr>
      <w:r>
        <w:rPr>
          <w:lang w:val="kk-KZ" w:eastAsia="en-US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АО «ПАВЛОДАРЭНЕРГО» объявляет о проведении 24 января 2019 года в 11-00 час. открытого тендера по закупу работ по ремонту тепловых камер, фасадов, зданий и сооружений административного и производственного назначения  для нужд ТОО «Павлодарские тепловые сети»  из материалов Подрядчика на 2019 год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Срок выполнения работ:    Апрель-декабрь 2019 г.              </w:t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lang w:val="kk-KZ"/>
        </w:rPr>
        <w:t xml:space="preserve">Место выполнения работ: </w:t>
      </w:r>
      <w:r>
        <w:rPr/>
        <w:t>г.Павлодар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Cs/>
            <w:u w:val="single"/>
          </w:rPr>
          <w:t>п.7</w:t>
        </w:r>
      </w:hyperlink>
      <w:r>
        <w:rPr/>
        <w:t xml:space="preserve">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Республики Казахстан от 20.01.2015г. №1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 xml:space="preserve">Пакет тендерной документации можно получить в срок до 11-00 час. 23 января 2019 года и в рабочие дни с 09.00 часов до 13.00 часов по адресу: г. Павлодар, ул. Кривенко, 27, кабинет № 405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         </w:t>
      </w:r>
      <w:r>
        <w:rPr/>
        <w:t>Стоимость пакета тендерной документации составляет 1165 тенге и вносится на счет АО «ПАВЛОДАРЭНЕРГО» в ДБ АО Сбербанк</w:t>
      </w:r>
      <w:r>
        <w:rPr>
          <w:lang w:val="kk-KZ"/>
        </w:rPr>
        <w:t xml:space="preserve"> </w:t>
      </w:r>
      <w:r>
        <w:rPr/>
        <w:t xml:space="preserve">г.Павлодар, БИК SABRKZKA, ИИК </w:t>
      </w:r>
      <w:r>
        <w:rPr>
          <w:lang w:val="en-US"/>
        </w:rPr>
        <w:t>KZ</w:t>
      </w:r>
      <w:r>
        <w:rPr/>
        <w:t>91914398414ВС01588, 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Тендерные заявки на участие в тендере, запечатанные в конверты, представляются потенциальными поставщиками в АО «ПАВЛОДАРЭНЕРГО» по адресу: г. Павлодар, ул. Кривенко, 27, каб. № 405.  Окончательный срок предоставления тендерных заявок до 09-30 часов 24 января 2019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Конверты с тендерными заявками будут вскрываться тендерной комиссией в 11-00 часов 24 января 2019 года по адресу: г. Павлодар, ул. Камзина,14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lang w:val="kk-KZ"/>
        </w:rPr>
      </w:pPr>
      <w:r>
        <w:rPr/>
        <w:t xml:space="preserve">         </w:t>
      </w:r>
      <w:r>
        <w:rPr/>
        <w:t xml:space="preserve"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 АО «ПАВЛОДАРЭНЕРГО»  </w:t>
      </w:r>
      <w:r>
        <w:rPr>
          <w:lang w:val="kk-KZ"/>
        </w:rPr>
        <w:t>открытом тендере по закупу работ по ремонту тепловых камер, фасадов, зданий и сооружений административного и производственного назначения  для нужд ТОО «Павлодарские тепловые сети»  из материалов Подрядчика на 2019 год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>
          <w:lang w:val="kk-KZ"/>
        </w:rPr>
      </w:pPr>
      <w:r>
        <w:rPr/>
        <w:t xml:space="preserve">         </w:t>
      </w:r>
      <w:r>
        <w:rPr/>
        <w:t>Ориентировочная сумма закупа – 28 002 592,00 тенге с НДС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Почтовый адрес заказчика тендера ТОО</w:t>
      </w:r>
      <w:r>
        <w:rPr>
          <w:lang w:val="kk-KZ"/>
        </w:rPr>
        <w:t xml:space="preserve"> </w:t>
      </w:r>
      <w:r>
        <w:rPr/>
        <w:t>«Павлодарские тепловые сети»</w:t>
      </w:r>
      <w:r>
        <w:rPr>
          <w:lang w:val="kk-KZ"/>
        </w:rPr>
        <w:t xml:space="preserve"> </w:t>
      </w:r>
      <w:r>
        <w:rPr/>
        <w:t>140000, РК, г.</w:t>
      </w:r>
      <w:r>
        <w:rPr>
          <w:lang w:val="kk-KZ"/>
        </w:rPr>
        <w:t xml:space="preserve"> </w:t>
      </w:r>
      <w:r>
        <w:rPr/>
        <w:t>Павлодар, ул.</w:t>
      </w:r>
      <w:r>
        <w:rPr>
          <w:lang w:val="kk-KZ"/>
        </w:rPr>
        <w:t xml:space="preserve"> </w:t>
      </w:r>
      <w:r>
        <w:rPr/>
        <w:t xml:space="preserve">Камзина, 149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Дополнительную информацию</w:t>
      </w:r>
      <w:r>
        <w:rPr>
          <w:lang w:val="kk-KZ"/>
        </w:rPr>
        <w:t xml:space="preserve"> </w:t>
      </w:r>
      <w:r>
        <w:rPr/>
        <w:t>и справки можно получить по тел. (8-7182) 39-97-57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94601.70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16:00Z</dcterms:created>
  <dc:creator>Kovalchuk</dc:creator>
  <dc:description/>
  <cp:keywords/>
  <dc:language>en-US</dc:language>
  <cp:lastModifiedBy>Галчун Ольга Анатольевна</cp:lastModifiedBy>
  <cp:lastPrinted>2018-12-29T09:39:00Z</cp:lastPrinted>
  <dcterms:modified xsi:type="dcterms:W3CDTF">2018-12-29T03:55:00Z</dcterms:modified>
  <cp:revision>161</cp:revision>
  <dc:subject/>
  <dc:title>20____ж</dc:title>
</cp:coreProperties>
</file>